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группы продленного дня</w:t>
      </w:r>
    </w:p>
    <w:p>
      <w:pPr>
        <w:pStyle w:val="Style16"/>
        <w:spacing w:before="0" w:after="0"/>
        <w:ind w:hanging="24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отдельных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.С. 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а, с согласия органов опеки и попе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9. Причины социального сиротства детей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од родителе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шение взрослых родительских прав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рть родителей;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  «Социальное закаливание» как принцип воспитания декларируется в концепции «Воспитание как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Условия эффективности воспитатель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ружеские отношения между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ысокой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ружеские отношения между детьми, наличие высокой цели,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Автором методики коллективных творческих дел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.А. Кар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.П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.И.Н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.Л.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Автором педагогики сотрудничества явля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.Л.Соловейч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Ш.А. Амонашви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.А. Сухомлин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6. Организацию деятельности и формирование опыта общественного поведения определяют такие методы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, педагогическое требование,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Феликсология воспитания, по Н.Е. Щурковой, Е.П. Павловой, 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В каком документе установлены права ребенка на защиту своих прав  и законных интересов, включая право на защиту имущественных интересов: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нвенция о правах ребенка;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он Российской Федерации «Об образовании»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19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0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1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соци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линквен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мбивалентного под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3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4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5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6. В Президентскую программу "Дети России" входят следующие подпрограммы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 Татарстана"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-инвалиды"; «Дети-сироты»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«Наши дети»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7.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540" w:leader="none"/>
          <w:tab w:val="left" w:pos="900" w:leader="none"/>
        </w:tabs>
        <w:spacing w:before="0" w:after="0"/>
        <w:ind w:left="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8"/>
          <w:szCs w:val="28"/>
        </w:rPr>
        <w:t>28. По И.П. Павлову, сильный, неуравновешенный и подвижный тип нервной системы характерен для: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гвин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егмат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ри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анхоликов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 С какого возраста, согласно статье 57 Семейного кодекса Российской Федерации, мнение ребенка учитывается при заслушивании в ходе судебного или административного разбирательства, за исключением случаев, когда это противоречит интересам ребенка?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16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14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 12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 10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.Какой документ устанавливает права ребенка на имя, отчество, фамилию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/>
      </w:pPr>
      <w:r>
        <w:rPr>
          <w:sz w:val="28"/>
          <w:szCs w:val="28"/>
        </w:rPr>
        <w:t>Семейный кодекс  Российской Федерации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1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3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34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 w:val="false"/>
          <w:szCs w:val="28"/>
        </w:rPr>
        <w:t>либерально-попустительск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5. Стечение обстоятельств, являющееся  поводом для конфликта-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36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чин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авл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Компромисс, сотрудничеств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Уход от конфлик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8. Что из ниже перечисленного является компонентом креатив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иск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. Что из ниже перечисленного является этапом творческ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пробле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выдвигать иде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. Какие типы семей неблагоприятно влияют на социализацию ребенка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синтез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3. Какими уровнями общения должен овладеть воспитатель?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итивны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нипулятивны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ловой, игрово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ческий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4. Объектами психолого-педагогической реабилитации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5. Объектами социально-педагогической реабилитации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 дети-сирот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6. Объектами медико-педагогической реабилитации яв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сирот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48. Должен ли воспитатель, исходя из требований  квалификационной характеристики по должности,  принимать участие  в работе педагогических и методических советах, других формах методической работы: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3) по усмотрению  администрации учреждения</w:t>
      </w:r>
    </w:p>
    <w:p>
      <w:pPr>
        <w:pStyle w:val="Normal"/>
        <w:ind w:firstLine="645"/>
        <w:rPr/>
      </w:pPr>
      <w:r>
        <w:rPr>
          <w:sz w:val="28"/>
          <w:szCs w:val="28"/>
        </w:rPr>
        <w:t>4)  в квалификационной характеристике по воспитателя данное требование не предусмотрено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49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воспитателя 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Требование предъявляется дифференцированно от  типа и вида образовательного учреждения, в котором работает воспитатель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В квалификационной характеристике по должности воспитателя данное требование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0. Согласно Единому квалификационному справочнику, обязательным требованиям к квалификации работника  при приеме на должность воспитателя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)  высш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) высшее или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 высшее или среднее профессиональное образование по направлению подготовки «Образование и педагогика» или высшее и среднее профессиональное образование и дополнительная профессиональная подготовка по направлению «Образование и педагоги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1. Когда принят федеральный закон «О дополнительных гарантиях по социальной поддержке детей-сирот и детей, оставшихся без попечения родителей»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99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996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1998 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200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4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1"/>
        <w:numPr>
          <w:ilvl w:val="0"/>
          <w:numId w:val="2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5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6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7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58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9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60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a) П.Н.Леонтьев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К.Д.Уши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1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2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3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Как отмечают психологи, основные признаки кризиса – потеря непосредственности, манерничание, симптом «горькой конфеты» - характерны дл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ризиса 3 лет;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зиса 7 ле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зиса среднего возраст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а подросткового возраста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Возрастом интенсивного  интеллектуального развития принято считать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ладший 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школьн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остковый возраст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юношеский возраст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Развивающее обучение рассматривает учащего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самообучающийся субъект учен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бъект обучающих воздействий учител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убъект, усваивающий знания, умения, навыки в качестве самоцели, а не как средство развит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убъект, усваивающий знания, умения, навыки как средство развити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ри либеральном стиле педагогического общения педагог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лично принимает решения, устанавливает жесткий контроль за выполнением своих требований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кает учащихся к принятию решений, учитывает их мнения, поощряет самостоятельность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ет возможность раскрытия и эффективного взаимодействия каждому участнику педагогического процесс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уходит от принятия решений, передавая инициативу ученикам, коллегам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68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, проводится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9 Аттестация  с целью присвоения высшей или первой квалификационной категории проводится: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заявлению работника</w:t>
      </w:r>
    </w:p>
    <w:p>
      <w:pPr>
        <w:pStyle w:val="Normal1"/>
        <w:numPr>
          <w:ilvl w:val="0"/>
          <w:numId w:val="12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 администрации учреждения</w:t>
      </w:r>
    </w:p>
    <w:p>
      <w:pPr>
        <w:pStyle w:val="Normal1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51:00Z</dcterms:modified>
  <cp:revision>45</cp:revision>
  <dc:subject/>
  <dc:title>Курс "Ведение в специальность социального педагога"</dc:title>
</cp:coreProperties>
</file>